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spaiere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ind w:left="6946" w:hanging="646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DE DETALIU ,,  CONSTRUIRE HALA METALICA SI IMPREJMUIRE TEREN”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Prezenta documentaţie urbanistică are ca obiect propunerea de construire a unei hale de depozitare, amenajarea incintei și realizarea împrejmuir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20.11.2017 – 12.12.2017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S.C. CARBOCHIM S.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Bucuresti, nr.64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-dul Bucuresti, nr.6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3 vecini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au existat.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i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DE DETALIU ,, CONSTRUIRE HALA METALICA SI IMPREJMUIRE TEREN 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5.12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5.12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427/06.11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8427/06.11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9:00Z</dcterms:created>
  <dc:creator>munteanu.s</dc:creator>
  <dc:description/>
  <cp:keywords/>
  <dc:language>en-US</dc:language>
  <cp:lastModifiedBy>Neagu Dana</cp:lastModifiedBy>
  <cp:lastPrinted>2016-06-10T10:40:00Z</cp:lastPrinted>
  <dcterms:modified xsi:type="dcterms:W3CDTF">2017-12-11T12:06:00Z</dcterms:modified>
  <cp:revision>5</cp:revision>
  <dc:subject/>
  <dc:title>PRIMARIA MUNICIPIULUI PLOIESTIDIRECTIA</dc:title>
</cp:coreProperties>
</file>